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ome Lessons from Genesi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d is ___________.  He spoke, “Let there be light” and there was light.  (1: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are created in _____ image.  No other creature is, only man.  What a blessing.  (1:26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d gave woman to man to be a _______ for him.  He did not want man to be ________.  Thank You!  (1: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d’s plan is for man to _________ his father and mother and be joined to his wife, and they shall be one flesh.  God’s plan from the beginning is _____ man and _____ woman for life.  (2: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tan ______.  (3:1-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ved ones can lead us to ______.  (3: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n brings punishment and ___________________.  (3:14-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re is acceptable worship and unacceptable worship.  God knows the _________________.  (4:1-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ough sin may lie at the door and desire us, we should _____ _____ ___.  (4: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can be ___________ even when surrounded with wickedness.  (6:5-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God gives specifics, we must do ___ _____ ____________.  (6:14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re will ___________ again be a flood to destroy the earth.  (9: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d told Abraham to leave his homeland and go to a place He would show him.  Abraham ____________.  (12: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_______ had a plan.  He would bless all the families of the earth.  (12: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lf-truths are _______.  (12:10-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avoid strife, let another choose and _______ _______ ____ _____.  (13:8-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raham’s heir was to come from his own _______ (though old) and his _______________ would be like the stars of the heavens.  (15:1-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raham believed in the Lord and it was accounted to him for ________________.  Faith!  (15: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rah gave her handmaid, Hagar, to Abraham to bear him a son so ______ promise could be fulfilled (an heir from his own body).  Ishmael was born and his descendants would be too many to count.  Never forget:  ______ is in control of His plan.  (16:1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raham would have a son by _______.  His name would be Isaac.  We should be ready to ______ God, but never go beyond His plan for us.  (17:15-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how ____________ to strangers.  In so doing some have unknowingly entertained angels.  (18:1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rah laughed within herself.  Later she denied it saying, “I did not laugh”.  _____ knew she had laughed even though it was “within herself”.  He said, “No, but you did laugh!”  We cannot hid even our ____________ from God.  (18:12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_____________ is too hard for the Lord.  Believe it!  (18:14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ay.  Plead.  Make your desires known to God.  Then submit to _____ decision.  (18:16-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sexuality is ______. (18:20, 19:4-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t made a choice.  To save the two men (strangers) from the men of Sodom, he offered the men of the city his two virgin _____________.  What a choice!  Lot would have never had to make this choice had he not been living in the midst of the ______________ of Sodom.  (19:4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romise of God’s ________________ is no joke.  (19: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told to flee to the mountains, Lot asked if he could go to the city of Zoar instead.  The angels granted his request.  God is __________ and ______________.  (19:17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raham and Sarah ______ to Abimelech saying she was his sister (rather than his wife) and Abimelech took Sarah.  God did not hold Abimelech guiltless when he did wrong even though he was ____________ by another man’s lie.  (20:1-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44:00Z</dcterms:created>
  <dc:creator>Wayne Holt</dc:creator>
  <dc:description/>
  <dc:language>en-US</dc:language>
  <cp:lastModifiedBy>Wayne Holt</cp:lastModifiedBy>
  <cp:lastPrinted>2002-10-12T12:58:00Z</cp:lastPrinted>
  <dcterms:modified xsi:type="dcterms:W3CDTF">2003-02-23T19:52:00Z</dcterms:modified>
  <cp:revision>3</cp:revision>
  <dc:subject/>
  <dc:title>Some Lessons from Genesis…</dc:title>
</cp:coreProperties>
</file>